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ixth Grade Students,</w:t>
        <w:tab/>
        <w:tab/>
        <w:tab/>
        <w:tab/>
        <w:tab/>
        <w:tab/>
        <w:t>June 25, 2010</w:t>
      </w:r>
    </w:p>
    <w:p>
      <w:pPr>
        <w:pStyle w:val="Normal"/>
        <w:rPr/>
      </w:pPr>
      <w:r>
        <w:rPr/>
      </w:r>
    </w:p>
    <w:p>
      <w:pPr>
        <w:pStyle w:val="Normal"/>
        <w:spacing w:lineRule="auto" w:line="480"/>
        <w:rPr/>
      </w:pPr>
      <w:r>
        <w:rPr/>
        <w:tab/>
        <w:t>The school year is over; it’s so hard to believe!  This year was so much fun for me, and I hope you felt the same way about your experience in sixth grade.  Lots of learning, laughter, practical jokes, crying (mainly by Mrs. McMahon and myself) and most importantly, growing up happened in this classroom.  We had our good days and our not so good days, but overall, this is a year I’ll never forget.  As you move on to the middle school, here is some advice for you from someone who’s been there and from someone who wants the absolute best for each and every one of you.</w:t>
      </w:r>
    </w:p>
    <w:p>
      <w:pPr>
        <w:pStyle w:val="Normal"/>
        <w:spacing w:lineRule="auto" w:line="480"/>
        <w:rPr/>
      </w:pPr>
      <w:r>
        <w:rPr/>
        <w:tab/>
        <w:t xml:space="preserve">Your parents are and always will be two of the most important people in your life.  Never forget that.  I know at times it may be tough for you to see that now (and it will only get tougher in middle school).  Always remember that your parents care and love you more than anything in the world.  You may want to get a Facebook account, sleep at a friend’s house, get a new cell phone, or go to the movies with friends (parent-free).  There will be times when you are pleased with what your parents allow you to do and upset and angry with what they don’t.  Sometimes they might provide you with a reason behind their decision, but most times, they will respond with, “Because I said so.”  </w:t>
      </w:r>
    </w:p>
    <w:p>
      <w:pPr>
        <w:pStyle w:val="Normal"/>
        <w:spacing w:lineRule="auto" w:line="480"/>
        <w:ind w:firstLine="720"/>
        <w:rPr/>
      </w:pPr>
      <w:r>
        <w:rPr/>
        <w:t xml:space="preserve">Whether they let you or don’t let you, give you a reason, or don’t give you a reason, the decisions that they make stem from the tremendous amount of unconditional love that they have for you.  Things may not seem fair.  Your friends might be allowed to do more or get more things than you.  Just know this: your parents don’t do this to be evil or because they want to make your life as miserable as possible, they do it because they want you to grow up to be your absolute best self.  </w:t>
      </w:r>
    </w:p>
    <w:p>
      <w:pPr>
        <w:pStyle w:val="Normal"/>
        <w:spacing w:lineRule="auto" w:line="480"/>
        <w:rPr/>
      </w:pPr>
      <w:r>
        <w:rPr/>
        <w:tab/>
        <w:t xml:space="preserve">Friendships in middle school are like the Wildcat Rollercoaster at Lake Compounce!  Your ups and your downs are about as inevitable as Mrs. McMahon showing up to school with a Bump-It in her hair.  Here’s what I can tell you from my experience: be true to yourself.  Every single one of you in here has a good heart.  One of my favorite quote says, “To lead yourself, use your head.  To lead others, use your heart.”  Live by this.  Don’t try to conform to others just to fit in and be part of a group.  It might take time, but you will find true friends.  Friends that won’t judge you when your parents won’t let you be dropped off at the mall by yourself and friends that won’t get mad at you for accepting everyone.  </w:t>
      </w:r>
    </w:p>
    <w:p>
      <w:pPr>
        <w:pStyle w:val="Normal"/>
        <w:spacing w:lineRule="auto" w:line="480"/>
        <w:ind w:firstLine="720"/>
        <w:rPr/>
      </w:pPr>
      <w:r>
        <w:rPr/>
        <w:t>The biggest lesson I learned from middle school was to be a leader and be nice to everyone.  Respect is such a simple word that goes a long way.  Even though you might not see it right away, your classmates will respect you more for standing up for what you believe in and for what you know is right in your heart.  Don’t make fun of people.  Don’t do things that will get trouble.  Don’t change to be someone you’re not for people who aren’t worth it.  You don’t have to be best friends with everyone, but you do have to be friendly to everyone.  Friends can and should have a lasting impact on your life if you make the right ones.</w:t>
      </w:r>
    </w:p>
    <w:p>
      <w:pPr>
        <w:pStyle w:val="Normal"/>
        <w:spacing w:lineRule="auto" w:line="480"/>
        <w:rPr/>
      </w:pPr>
      <w:r>
        <w:rPr/>
        <w:tab/>
        <w:t xml:space="preserve"> School matters.  You need to work hard, and with each year that passes you’ll need to work a little harder.  Not only does working hard in school result in good grades, it allows you to feel good about yourself.  Picture it:  your math teacher is passing back your end of unit assessment.  Eagerly, you sit in your chair waiting for your test to reach the top of the pile.  Your teacher stops at your desk and places the stapled white paper face down in front of you.  What do you want to see when you flip it over?  What would put a smile on your face?  What would make you proud to bring home to share with your parents or siblings?  Working hard and getting good grades is essential and, yes, it is cool.  It is what allows you to be recognized by your teachers, administrators, and your community, what enables you to be able to partake in intelligent conversations with friends and adults, and is what motivates you to want to come to school each day and want to go to college.  It’s what encourages you to be anything you want to be when you get older and it allows you to live up to your full potential.  So, play sports, join clubs, hang out with friends, go to the movies, indulge in music, but manage your time and keep your priorities in order and, always remember, knowledge is power.</w:t>
      </w:r>
    </w:p>
    <w:p>
      <w:pPr>
        <w:pStyle w:val="Normal"/>
        <w:spacing w:lineRule="auto" w:line="480"/>
        <w:rPr/>
      </w:pPr>
      <w:r>
        <w:rPr/>
        <w:tab/>
        <w:t>You are embarking on a new and very exciting, yet scary, chapter in your life.  Middle school is a place where you will argue with your parents, but love them at the same time.  It is a place where you will make new friends, lose friends and rediscover old friends.  Finally, it is a place where you will be challenged each day to do your best work.  So much awaits you at I.A.R. and what you make of the experience is your choice. Always remember to stay true to yourself and to stand up for what you believe in.  I cannot wait to hear about your future success!</w:t>
      </w:r>
    </w:p>
    <w:p>
      <w:pPr>
        <w:pStyle w:val="Normal"/>
        <w:spacing w:lineRule="auto" w:line="480"/>
        <w:rPr/>
      </w:pPr>
      <w:r>
        <w:rPr/>
      </w:r>
    </w:p>
    <w:p>
      <w:pPr>
        <w:pStyle w:val="Normal"/>
        <w:spacing w:lineRule="auto" w:line="480"/>
        <w:rPr/>
      </w:pPr>
      <w:r>
        <w:rPr/>
      </w:r>
    </w:p>
    <w:p>
      <w:pPr>
        <w:pStyle w:val="Normal"/>
        <w:spacing w:lineRule="auto" w:line="480"/>
        <w:rPr/>
      </w:pPr>
      <w:r>
        <w:rPr/>
        <w:tab/>
        <w:tab/>
        <w:tab/>
        <w:tab/>
        <w:tab/>
        <w:tab/>
        <w:tab/>
        <w:tab/>
        <w:tab/>
        <w:t>All the best,</w:t>
      </w:r>
    </w:p>
    <w:p>
      <w:pPr>
        <w:pStyle w:val="Normal"/>
        <w:spacing w:lineRule="auto" w:line="480"/>
        <w:rPr/>
      </w:pPr>
      <w:r>
        <w:rPr/>
        <w:tab/>
        <w:tab/>
        <w:tab/>
        <w:tab/>
        <w:tab/>
        <w:tab/>
        <w:tab/>
        <w:tab/>
        <w:tab/>
        <w:t>Miss Parad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43:00Z</dcterms:created>
  <dc:creator>Owner</dc:creator>
  <dc:description/>
  <cp:keywords/>
  <dc:language>en-US</dc:language>
  <cp:lastModifiedBy>Owner</cp:lastModifiedBy>
  <dcterms:modified xsi:type="dcterms:W3CDTF">2010-06-23T22:38:00Z</dcterms:modified>
  <cp:revision>15</cp:revision>
  <dc:subject/>
  <dc:title>Dear Sixth Grade Students,</dc:title>
</cp:coreProperties>
</file>